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676607292"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278313251"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496493132"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1203287749"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1082622807"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688773537"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983346205"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1621723492"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2109459510"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566943688"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