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790751861"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197103432"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1258856521"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1043729998"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1275113351"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2102076653"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252755597"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1544602757"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962959886"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653038084"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