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648569767"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316768025"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25023564"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877136532"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770977824"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1656410691"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284834931"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698996417"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629714385"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91042541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