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983367428"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2074298463"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355207239"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704024863"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1902851082"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1798069837"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601546288"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712915694"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1611627732"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1124166955"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